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6 do SWZ – Wykaz osób, które będą uczestniczyć w wykonywaniu zamówienia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Personel kluczowy Wykonawcy przeznaczony do realizacji zada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</w:r>
    </w:p>
    <w:tbl>
      <w:tblPr>
        <w:tblW w:w="95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503"/>
        <w:gridCol w:w="1985"/>
        <w:gridCol w:w="1984"/>
        <w:gridCol w:w="172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Stanowis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zgodnie z wymogami SWZ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siadane kwalifikacje (uprawnienia, dane dot. decyzji o nadaniu uprawnień,  data nad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na temat doświad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ilość lat,  wykonane inwestycje – nazwa czas realizacji, funkcj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nformacje </w:t>
              <w:br/>
              <w:t>o sposobie dysponowania osobą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* Wskazanie formy (np. umowa o pracę, umowa o dzieło, umowa współpracy, itp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świadczam, ze osoby, które będą uczestniczyć w wykonaniu zamówienia, posiadają na chwilę składania niniejszej oferty wymagane uprawnienia, jeżeli ustawy nakładają obowiązek posiadania takich uprawnień i są one wymagane zgodnie z SW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5:00Z</dcterms:created>
  <dc:creator>Lenovo</dc:creator>
  <dc:description/>
  <cp:keywords/>
  <dc:language>en-US</dc:language>
  <cp:lastModifiedBy>Tomasz Czerwonko</cp:lastModifiedBy>
  <dcterms:modified xsi:type="dcterms:W3CDTF">2026-01-28T11:11:00Z</dcterms:modified>
  <cp:revision>38</cp:revision>
  <dc:subject/>
  <dc:title/>
</cp:coreProperties>
</file>